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Приложение №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b/>
          <w:color w:val="000000"/>
          <w:sz w:val="22"/>
          <w:szCs w:val="22"/>
        </w:rPr>
        <w:t>к решению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b/>
          <w:color w:val="000000"/>
          <w:sz w:val="22"/>
          <w:szCs w:val="22"/>
        </w:rPr>
        <w:t xml:space="preserve">от 30.05.2023г.№ 57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т 28.12.2022 г. № 4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>на 2023 год и на плановый период 2024 и 2025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Новоалександров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и на плановый период 2024 и 2025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КТМО 60601455)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(в процентах)</w:t>
      </w:r>
    </w:p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доход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5030 10 000015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6000 10 0000 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 сельских поселений  в части невыясненных  поступлений, по которым не осуществлен возврат (уточнение) не позднее трех лет  со дня их зачисления на единый счет бюджета сельского поселени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1050 10 0000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александров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Д.В. Выборнов</w:t>
      </w:r>
    </w:p>
    <w:tbl>
      <w:tblPr>
        <w:tblW w:w="436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281"/>
      </w:tblGrid>
      <w:tr>
        <w:trPr/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4:00Z</dcterms:created>
  <dc:creator>Masha</dc:creator>
  <dc:description/>
  <cp:keywords/>
  <dc:language>en-US</dc:language>
  <cp:lastModifiedBy>Татьяна</cp:lastModifiedBy>
  <cp:lastPrinted>2023-05-30T10:43:00Z</cp:lastPrinted>
  <dcterms:modified xsi:type="dcterms:W3CDTF">2023-05-30T07:44:00Z</dcterms:modified>
  <cp:revision>33</cp:revision>
  <dc:subject/>
  <dc:title>Приложение № 3</dc:title>
</cp:coreProperties>
</file>